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112-421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7.  јуна 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</w:t>
      </w:r>
      <w:r>
        <w:rPr>
          <w:rFonts w:cs="Arial" w:ascii="Arial" w:hAnsi="Arial"/>
          <w:sz w:val="22"/>
          <w:szCs w:val="22"/>
          <w:lang w:val="sr-RS"/>
        </w:rPr>
        <w:t>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. став 3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7. јуна  2021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ab/>
        <w:tab/>
        <w:tab/>
        <w:tab/>
        <w:t xml:space="preserve">                З А К Љ У Ч А К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 </w:t>
        <w:tab/>
      </w:r>
      <w:r>
        <w:rPr>
          <w:rFonts w:cs="Arial" w:ascii="Arial" w:hAnsi="Arial"/>
          <w:sz w:val="22"/>
          <w:szCs w:val="22"/>
          <w:lang w:val="sr-Latn-CS"/>
        </w:rPr>
        <w:t>Наставља се са  спровођењем  пописа непокретности физичких лица,  на територији града Крагујевца у 2021.години ради увођења у пореску евиденцију непријављених објеката, као и објеката за које се утврди већа површина у односну на пријављену, почев од јуна 2021.године  у трајању до  6 месеци, а најкасније до 15.12.2021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>Образује  се Комисија за спровођење пописа непокретности физичких лица , у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.  </w:t>
      </w:r>
      <w:r>
        <w:rPr>
          <w:rFonts w:cs="Arial" w:ascii="Arial" w:hAnsi="Arial"/>
          <w:b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sz w:val="22"/>
          <w:szCs w:val="22"/>
          <w:lang w:val="sr-RS"/>
        </w:rPr>
        <w:t xml:space="preserve">, члан Градског већа за финансије, председник;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. </w:t>
      </w:r>
      <w:r>
        <w:rPr>
          <w:rFonts w:cs="Arial" w:ascii="Arial" w:hAnsi="Arial"/>
          <w:b/>
          <w:sz w:val="22"/>
          <w:szCs w:val="22"/>
          <w:lang w:val="sr-RS"/>
        </w:rPr>
        <w:t>Светлана Вујновић</w:t>
      </w:r>
      <w:r>
        <w:rPr>
          <w:rFonts w:cs="Arial" w:ascii="Arial" w:hAnsi="Arial"/>
          <w:sz w:val="22"/>
          <w:szCs w:val="22"/>
          <w:lang w:val="sr-RS"/>
        </w:rPr>
        <w:t>, заменик начелника Градске управе за јавне приходе и инспекцијске послове, 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3. </w:t>
      </w:r>
      <w:r>
        <w:rPr>
          <w:rFonts w:cs="Arial" w:ascii="Arial" w:hAnsi="Arial"/>
          <w:b/>
          <w:sz w:val="22"/>
          <w:szCs w:val="22"/>
          <w:lang w:val="sr-RS"/>
        </w:rPr>
        <w:t>Данијела Чомагић Поповић</w:t>
      </w:r>
      <w:r>
        <w:rPr>
          <w:rFonts w:cs="Arial" w:ascii="Arial" w:hAnsi="Arial"/>
          <w:sz w:val="22"/>
          <w:szCs w:val="22"/>
          <w:lang w:val="sr-RS"/>
        </w:rPr>
        <w:t>, начелник Одељења за утврђивање јавних прихода, 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b/>
          <w:sz w:val="22"/>
          <w:szCs w:val="22"/>
          <w:lang w:val="sr-RS"/>
        </w:rPr>
        <w:t>Гордана Јовановић</w:t>
      </w:r>
      <w:r>
        <w:rPr>
          <w:rFonts w:cs="Arial" w:ascii="Arial" w:hAnsi="Arial"/>
          <w:sz w:val="22"/>
          <w:szCs w:val="22"/>
          <w:lang w:val="sr-RS"/>
        </w:rPr>
        <w:t xml:space="preserve">, начелник Одељења за пореско-правне и нормативне послове, члан 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5. </w:t>
      </w:r>
      <w:r>
        <w:rPr>
          <w:rFonts w:cs="Arial" w:ascii="Arial" w:hAnsi="Arial"/>
          <w:b/>
          <w:sz w:val="22"/>
          <w:szCs w:val="22"/>
          <w:lang w:val="sr-RS"/>
        </w:rPr>
        <w:t>Љиљана Јевтић</w:t>
      </w:r>
      <w:r>
        <w:rPr>
          <w:rFonts w:cs="Arial" w:ascii="Arial" w:hAnsi="Arial"/>
          <w:sz w:val="22"/>
          <w:szCs w:val="22"/>
          <w:lang w:val="sr-RS"/>
        </w:rPr>
        <w:t xml:space="preserve">, координатор нормативно- правних послова у области јавних прихода, члан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датак Комисије за спровођење пописа непокретности физичких лица (у даљем тексту: Комисија) је: да на основу анализе спроведеног пописа у периоду 2017/18. и 2020.години, изради план пописа;  да  координира рад пописних тимова, преко координатора пописа;  да се стара о благовременом дистрибуирању пописног материјала пописним тимовима; да изврши обуку  пописних тимова, даје неопходне инструкције и упутства; да издаје овлашћења пописивачима;  да достави   извештај о извршеном попису Градском већу, у складу са овим закључком; да у зависности од реализованог обухвата пописа, предложи Градоначелнику и Градском већу наставак спровођења пописа, уз обезбеђење одговарајућих кадровских, материјалних и финансијских ресурса за наведене намен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Административно-техничке и оперативне послове за потребе Комисије обављаће Градска управа надлежна за јавне приходе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Градска управа надлежна за јавне приходе да у циљу организовања пописа непокретности: именуje координаторе пописа, припреми материјал за пописиваче, изради овлашћења за пописиваче, изврши обуку пописивача, врши пријем пописног материјала, врши контролу рада на терену и унетих података  и друге потребне активности за спровођење попис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 Обавезује се Градска управа надлежна за јавне приходе да, преко Омладинске задруге, у складу са закљученим уговором, по спроведеном поступку јавне набавке, ангажује до 25 лица, са најмање средњом стручном спремом, за спровођење пописа непокретности на терену и пружи потребну  информатичку подршку за спровођење пописа непокретности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бавезује се Градска управа за заједничке послове да у што краћем року обезбеди потребан материјал за спровођење попис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V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Овај закључак  објавити у „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закључка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 члана 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</w:t>
      </w:r>
      <w:r>
        <w:rPr>
          <w:rFonts w:cs="Arial" w:ascii="Arial" w:hAnsi="Arial"/>
          <w:sz w:val="22"/>
          <w:szCs w:val="22"/>
          <w:lang w:val="sr-RS"/>
        </w:rPr>
        <w:t>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. став 3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врши и друге послове у складу са законом, Статутом, одлукама Скупштине града и другим актима и</w:t>
      </w:r>
      <w:r>
        <w:rPr>
          <w:rFonts w:cs="Arial" w:ascii="Arial" w:hAnsi="Arial"/>
          <w:sz w:val="22"/>
          <w:szCs w:val="22"/>
          <w:lang w:val="ru-RU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</w:t>
      </w:r>
      <w:r>
        <w:rPr>
          <w:rFonts w:cs="Arial" w:ascii="Arial" w:hAnsi="Arial"/>
          <w:sz w:val="22"/>
          <w:szCs w:val="22"/>
        </w:rPr>
        <w:t xml:space="preserve"> и иницира доношење и предлагање одлука и других аката, као и начин решавања појединих пит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На основу члана 60. Закона о финансирању локалне самоуправе („Службени гласник РС“, бр. 62/06... 91/16,  104/16-др. закон, 95/18-др. закон и 86/19-усклађени дин.износ) јединица локалне самоуправе утврђује, наплаћује и контролише у целости изворни јавни приход односно порез на имовину, непокретности, која се налази на њеној териториј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Утврђивање п</w:t>
      </w:r>
      <w:r>
        <w:rPr>
          <w:rFonts w:cs="Arial" w:ascii="Arial" w:hAnsi="Arial"/>
          <w:sz w:val="22"/>
          <w:szCs w:val="22"/>
          <w:lang w:val="sr-CS"/>
        </w:rPr>
        <w:t>оре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на имовину</w:t>
      </w:r>
      <w:r>
        <w:rPr>
          <w:rFonts w:cs="Arial" w:ascii="Arial" w:hAnsi="Arial"/>
          <w:sz w:val="22"/>
          <w:szCs w:val="22"/>
          <w:lang w:val="sr-RS"/>
        </w:rPr>
        <w:t xml:space="preserve"> физичких лица врши се </w:t>
      </w:r>
      <w:r>
        <w:rPr>
          <w:rFonts w:cs="Arial" w:ascii="Arial" w:hAnsi="Arial"/>
          <w:sz w:val="22"/>
          <w:szCs w:val="22"/>
          <w:lang w:val="sr-CS"/>
        </w:rPr>
        <w:t>на основу података из пореске пријаве</w:t>
      </w:r>
      <w:r>
        <w:rPr>
          <w:rFonts w:cs="Arial" w:ascii="Arial" w:hAnsi="Arial"/>
          <w:sz w:val="22"/>
          <w:szCs w:val="22"/>
          <w:lang w:val="sr-RS"/>
        </w:rPr>
        <w:t>, података из евиденција надлежних органа и других података којима надлежни  орган јединице локалне самоуправе  располаже</w:t>
      </w:r>
      <w:r>
        <w:rPr>
          <w:rFonts w:cs="Arial" w:ascii="Arial" w:hAnsi="Arial"/>
          <w:sz w:val="22"/>
          <w:szCs w:val="22"/>
          <w:lang w:val="sr-CS"/>
        </w:rPr>
        <w:t xml:space="preserve">, а од значаја су за утврђивање пореске обавезе, сходно члану 33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Закона о порезима на имовину ("Сл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"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6/01, "Сл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СРЈ", број 42/02-одлука СУС и "Сл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", број 80/02</w:t>
      </w:r>
      <w:r>
        <w:rPr>
          <w:rFonts w:cs="Arial" w:ascii="Arial" w:hAnsi="Arial"/>
          <w:sz w:val="22"/>
          <w:szCs w:val="22"/>
          <w:lang w:val="sr-Latn-RS"/>
        </w:rPr>
        <w:t>...</w:t>
      </w:r>
      <w:r>
        <w:rPr>
          <w:rFonts w:cs="Arial" w:ascii="Arial" w:hAnsi="Arial"/>
          <w:sz w:val="22"/>
          <w:szCs w:val="22"/>
          <w:lang w:val="sr-CS"/>
        </w:rPr>
        <w:t>47/13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68/14-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>, 95/18, 99/18-одлука УС, 86/19 и 144/20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даљем тексту: Закон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Обвезник пореза на имовину је физичко лице које је на непокретностима из члана 2. Закона, ималац права својине, односно права својине на земљишту површине преко 10 ари и других права, односно корисник или држалац непокретности, на које се порез на имовину плаћа, сходно члану  4. Закон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</w:t>
      </w:r>
      <w:r>
        <w:rPr>
          <w:rFonts w:cs="Arial" w:ascii="Arial" w:hAnsi="Arial"/>
          <w:sz w:val="22"/>
          <w:szCs w:val="22"/>
          <w:lang w:val="sr-Latn-RS"/>
        </w:rPr>
        <w:t xml:space="preserve">На основу Закључка Градског већа  број 112-1629/20-V од 12. октобра 2020.године, Градска управа за јавне приходе и инспекцијске послове је предузела наложене мере ради пописа непокретности физичких лица  </w:t>
      </w:r>
      <w:r>
        <w:rPr>
          <w:rFonts w:cs="Arial" w:ascii="Arial" w:hAnsi="Arial"/>
          <w:sz w:val="22"/>
          <w:szCs w:val="22"/>
          <w:lang w:val="sr-Latn-CS"/>
        </w:rPr>
        <w:t xml:space="preserve">на територији града Крагујевца  и увођења у пореску евиденцију непријављених објеката, као и објеката за које се утврди већа површина у односну на пријављену. Како наведеним пописом није извршен комплетан попис, односно контрола свих  објеката </w:t>
      </w:r>
      <w:r>
        <w:rPr>
          <w:rFonts w:cs="Arial" w:ascii="Arial" w:hAnsi="Arial"/>
          <w:sz w:val="22"/>
          <w:szCs w:val="22"/>
          <w:lang w:val="sr-Latn-RS"/>
        </w:rPr>
        <w:t xml:space="preserve"> по месним заједницама, </w:t>
      </w:r>
      <w:r>
        <w:rPr>
          <w:rFonts w:cs="Arial" w:ascii="Arial" w:hAnsi="Arial"/>
          <w:sz w:val="22"/>
          <w:szCs w:val="22"/>
          <w:lang w:val="sr-Latn-CS"/>
        </w:rPr>
        <w:t>на основу овог закључка Град Крагујевац је одлучио да Градска  управа надлежна за јавне приходе настави са спровођењем пописа непокретности ради ширег обухвата пореских обвезника пореза на имовину – физичких лица на територији града Крагујевца и увећања изворних јавних прихо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sz w:val="22"/>
          <w:szCs w:val="22"/>
          <w:lang w:val="sr-Latn-CS"/>
        </w:rPr>
        <w:t>Попис ће  се спроводити у периоду до  шест  месеци, а најдуже до 15.12.2021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sz w:val="22"/>
          <w:szCs w:val="22"/>
          <w:lang w:val="sr-Latn-CS"/>
        </w:rPr>
        <w:t>Градска управа надлежна за јавне приходе ће обављати све а</w:t>
      </w:r>
      <w:r>
        <w:rPr>
          <w:rFonts w:cs="Arial" w:ascii="Arial" w:hAnsi="Arial"/>
          <w:sz w:val="22"/>
          <w:szCs w:val="22"/>
          <w:lang w:val="sr-RS"/>
        </w:rPr>
        <w:t xml:space="preserve">дминистративно-техничке и оперативне послове за потребе Комисије </w:t>
      </w:r>
      <w:r>
        <w:rPr>
          <w:rFonts w:cs="Arial" w:ascii="Arial" w:hAnsi="Arial"/>
          <w:sz w:val="22"/>
          <w:szCs w:val="22"/>
          <w:lang w:val="sr-Latn-CS"/>
        </w:rPr>
        <w:t>и контролисати попис у циљу што ефикаснијег и рационалнијег обављ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sz w:val="22"/>
          <w:szCs w:val="22"/>
          <w:lang w:val="sr-Latn-CS"/>
        </w:rPr>
        <w:t xml:space="preserve">По спроводеном поступку  јавне набавке за услуге омладинске задруге и након закључења уговора са  најповољнијим понуђачем  биће обезбеђено ангажовање лица за спровођење пописа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а управа за заједничке послове ће обезбедити потребан  материјал за благовремено спровођење пописа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lang w:val="sr-RS"/>
        </w:rPr>
        <w:tab/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 xml:space="preserve">            Никола Дашић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83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меник начелника Градске управе, Светлана Вујновић 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, Проф. др </w:t>
      </w:r>
      <w:r>
        <w:rPr>
          <w:rFonts w:cs="Arial" w:ascii="Arial" w:hAnsi="Arial"/>
          <w:sz w:val="22"/>
          <w:szCs w:val="22"/>
        </w:rPr>
        <w:t>Ненад Станишић __________________</w:t>
      </w:r>
    </w:p>
    <w:p>
      <w:pPr>
        <w:pStyle w:val="Normal"/>
        <w:ind w:left="-540" w:right="-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900" w:right="900" w:gutter="0" w:header="0" w:top="900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3Char1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18:00Z</dcterms:created>
  <dc:creator>mjovanovic</dc:creator>
  <dc:description/>
  <cp:keywords/>
  <dc:language>en-US</dc:language>
  <cp:lastModifiedBy>hhhggrreeww</cp:lastModifiedBy>
  <cp:lastPrinted>2021-06-08T08:12:00Z</cp:lastPrinted>
  <dcterms:modified xsi:type="dcterms:W3CDTF">2021-06-08T06:18:00Z</dcterms:modified>
  <cp:revision>32</cp:revision>
  <dc:subject/>
  <dc:title>Република Србија </dc:title>
</cp:coreProperties>
</file>